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42  PSP1.1 Planning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0"/>
        <w:gridCol w:w="5760"/>
      </w:tblGrid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PSP planning process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SP1.1 Project Plan Summary form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Size Estimating, </w:t>
            </w:r>
            <w:r>
              <w:rPr>
                <w:b/>
                <w:i/>
              </w:rPr>
              <w:t>Task Planning, and Schedule Planning Templates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Historical estimated and actual size </w:t>
            </w:r>
            <w:r>
              <w:rPr>
                <w:b/>
                <w:i/>
              </w:rPr>
              <w:t>and time</w:t>
            </w:r>
            <w:r>
              <w:rPr/>
              <w:t xml:space="preserve"> data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Time Recording Log 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ogram Requirements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duce or obtain a requirements statement for the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sure that the requirements statement is clear and unambiguous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solve any questions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ize Estimat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duce a program conceptual design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se the PROBE method to estimate the new and changed LOC required to develop this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stimate the base, added, deleted, modified, and reused LOC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Size Estimating Template and Project Plan Summary form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stimate Resources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>
                <w:b/>
                <w:b/>
                <w:i/>
                <w:i/>
              </w:rPr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Use the PROBE method to </w:t>
            </w:r>
            <w:r>
              <w:rPr/>
              <w:t>estimate the time required to develop this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sing the To Date % from the most recently developed program as a guide, distribute the development time over the planned project phases</w: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sk and Schedule Planning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 projects requiring several days or more of work, complete the Task Planning and Schedule Planning Templates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ocumented requirements statement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program conceptual design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Size Estimating Templat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For projects of several days duration, completed Task Planning and Schedule Planning Templates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roject Plan Summary form with estimated program size and development time data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ime Recording Lo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8:27:00Z</dcterms:created>
  <dc:creator>Jim Over</dc:creator>
  <dc:description/>
  <dc:language>en-US</dc:language>
  <cp:lastModifiedBy>Julia Mullaney</cp:lastModifiedBy>
  <dcterms:modified xsi:type="dcterms:W3CDTF">2000-02-15T18:00:00Z</dcterms:modified>
  <cp:revision>3</cp:revision>
  <dc:subject/>
  <dc:title>C42 PSP1.1 Planning Scripts</dc:title>
</cp:coreProperties>
</file>